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7 do S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  <w:t xml:space="preserve">NIE SKŁADAĆ WRAZ Z OFERTĄ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- złożyć na WEZWANIE Zamawiająceg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</w:r>
    </w:p>
    <w:p>
      <w:pPr>
        <w:pStyle w:val="Tekstpodstawowy21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osób wraz z oświadczeniem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b/>
          <w:i/>
          <w:sz w:val="16"/>
          <w:szCs w:val="20"/>
        </w:rPr>
      </w:r>
    </w:p>
    <w:tbl>
      <w:tblPr>
        <w:tblW w:w="10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66"/>
        <w:gridCol w:w="2521"/>
        <w:gridCol w:w="2687"/>
        <w:gridCol w:w="2916"/>
      </w:tblGrid>
      <w:tr>
        <w:trPr>
          <w:trHeight w:val="56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>Imię i nazwisko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  <w:u w:val="single"/>
              </w:rPr>
              <w:t>Rodzaj</w:t>
            </w: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 xml:space="preserve"> uprawnień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</w:r>
          </w:p>
          <w:p>
            <w:pPr>
              <w:pStyle w:val="Nagwektabeli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 xml:space="preserve">Informacja o podstawie do dysponowania osobą, która będzie uczestniczyć w wykonywaniu zamówienia* </w:t>
            </w:r>
          </w:p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hadow w:val="false"/>
              </w:rPr>
            </w:r>
          </w:p>
        </w:tc>
      </w:tr>
      <w:tr>
        <w:trPr>
          <w:trHeight w:val="108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hadow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hadow w:val="false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hadow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shadow w:val="false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  <w:u w:val="singl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ysponowanie bezpośred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20"/>
              </w:rPr>
              <w:t>(np. umowa o pracę, umowa cywilnoprawna czy samozatrudnienie)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onawca dysponuje osob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podstawie art. 118 ustawy PZ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20"/>
              </w:rPr>
              <w:t>(podać nazwę i dane adresowe podmiotu udostępniającego zasób)</w:t>
            </w:r>
          </w:p>
        </w:tc>
      </w:tr>
      <w:tr>
        <w:trPr>
          <w:trHeight w:val="98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..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Uprawnienia budowlan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o specjalności konstrukcyjno-budowlanej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>(kierownik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0" w:name="__Fieldmark__0_360684659"/>
            <w:bookmarkStart w:id="1" w:name="__Fieldmark__0_360684659"/>
            <w:bookmarkEnd w:id="1"/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  <w:lang w:val="en-GB"/>
              </w:rP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8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bCs/>
                <w:shadow w:val="false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  <w:lang w:val="en-GB"/>
              </w:rPr>
              <w:t>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hadow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  <w:lang w:val="en-GB"/>
              </w:rPr>
              <w:t>(podać formę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2" w:name="__Fieldmark__1_360684659"/>
            <w:bookmarkStart w:id="3" w:name="__Fieldmark__1_360684659"/>
            <w:bookmarkEnd w:id="3"/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  <w:lang w:val="en-GB"/>
              </w:rP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8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i/>
                <w:i/>
                <w:shadow w:val="false"/>
                <w:sz w:val="18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hadow w:val="false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</w:rPr>
              <w:t>(nazwa i adres podmiotu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</w:rPr>
              <w:t>udostępniającego zasób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*Należy zaznaczyć „TAK” dla odpowiedniej podstawy dysponowania.</w:t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lineRule="atLeast" w:line="2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)</w:t>
      </w:r>
    </w:p>
    <w:p>
      <w:pPr>
        <w:pStyle w:val="TextBodyIndent"/>
        <w:spacing w:lineRule="atLeast" w:line="20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nazwa i siedziba Wykonawcy)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before="0" w:after="0"/>
        <w:ind w:left="283" w:hanging="283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biorącego udział w postępowaniu o udzielenie zamówienia publicznego na:</w:t>
      </w:r>
    </w:p>
    <w:p>
      <w:pPr>
        <w:pStyle w:val="TextBodyIndent"/>
        <w:spacing w:before="0" w:after="0"/>
        <w:ind w:left="283" w:hanging="283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lineRule="auto" w:line="360" w:before="0" w:after="0"/>
        <w:ind w:left="283" w:hanging="28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roboty stolarskie</w:t>
      </w:r>
      <w:r>
        <w:rPr>
          <w:rFonts w:cs="Times New Roman" w:ascii="Times New Roman" w:hAnsi="Times New Roman"/>
          <w:b/>
          <w:sz w:val="20"/>
          <w:szCs w:val="20"/>
        </w:rPr>
        <w:t xml:space="preserve"> - paczka nr 2”</w:t>
      </w:r>
    </w:p>
    <w:p>
      <w:pPr>
        <w:pStyle w:val="TextBodyIndent"/>
        <w:spacing w:before="0" w:after="0"/>
        <w:ind w:left="283" w:hanging="283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oświadczam, że w/w osoby w w/w postępowaniu o udzielenie zamówienia publicznego posiadają wymagane uprawnienia niezbędne do wykonania robót  objętych zamówieniem wraz z zaświadczeniami z Okręgowej Izby Budownictwa zgodnie z ustawą z dnia 15 grudnia 2000r.</w:t>
      </w:r>
      <w:r>
        <w:rPr>
          <w:rFonts w:cs="Times New Roman" w:ascii="Times New Roman" w:hAnsi="Times New Roman"/>
          <w:color w:val="FF0000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o samorządach zawodowych architektów oraz inżynierów budownictwa </w:t>
      </w:r>
      <w:r>
        <w:rPr>
          <w:rFonts w:cs="Times New Roman" w:ascii="Times New Roman" w:hAnsi="Times New Roman"/>
          <w:sz w:val="20"/>
          <w:szCs w:val="20"/>
        </w:rPr>
        <w:t xml:space="preserve">(tekst jedn. Dz. U. z 2023r. poz. 551 z późn. zm.)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</w:t>
      </w:r>
    </w:p>
    <w:p>
      <w:pPr>
        <w:pStyle w:val="Rozdzia"/>
        <w:spacing w:lineRule="auto" w:line="36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/>
          <w:bCs/>
          <w:sz w:val="20"/>
          <w:szCs w:val="20"/>
          <w:lang w:eastAsia="ar-SA"/>
        </w:rPr>
      </w:r>
      <w:bookmarkStart w:id="4" w:name="highlightHit_0"/>
      <w:bookmarkStart w:id="5" w:name="highlightHit_0"/>
      <w:bookmarkEnd w:id="5"/>
    </w:p>
    <w:p>
      <w:pPr>
        <w:pStyle w:val="Rozdzia"/>
        <w:spacing w:lineRule="auto" w:line="360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jc w:val="both"/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/>
        <w:t>W przypadku wykonawców wspólnie ubiegających się o udzielenie zamówienia, dokument ten/ dokumenty te 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64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2:00Z</dcterms:created>
  <dc:creator>JaglaA</dc:creator>
  <dc:description/>
  <cp:keywords/>
  <dc:language>en-US</dc:language>
  <cp:lastModifiedBy>KaufA</cp:lastModifiedBy>
  <cp:lastPrinted>2022-12-16T10:52:00Z</cp:lastPrinted>
  <dcterms:modified xsi:type="dcterms:W3CDTF">2025-12-16T09:28:00Z</dcterms:modified>
  <cp:revision>30</cp:revision>
  <dc:subject/>
  <dc:title/>
</cp:coreProperties>
</file>